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lang w:eastAsia="ar-SA"/>
        </w:rPr>
        <w:t>II/150 Mrzkovice - Světlá nad Sázavou, PD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highlight w:val="cyan"/>
          <w:shd w:fill="76923C" w:val="clear"/>
          <w:lang w:eastAsia="cs-CZ"/>
        </w:rPr>
        <w:fldChar w:fldCharType="begin"/>
      </w:r>
      <w:r>
        <w:rPr>
          <w:shd w:fill="76923C" w:val="clear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separate"/>
      </w:r>
      <w:r>
        <w:rPr>
          <w:shd w:fill="76923C" w:val="clear"/>
          <w:highlight w:val="cyan"/>
          <w:rFonts w:cs="Arial" w:ascii="Arial" w:hAnsi="Arial"/>
          <w:lang w:eastAsia="cs-CZ"/>
        </w:rPr>
        <w:t>[doplní účastník]</w: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</w:rPr>
        <w:t>čestně prohlašuje, že v zadavateli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Zadavatelé s ohledem na složitosti a rozsah plnění veřejné zakázky vymezují minimální úroveň pro splnění technické kvalifikace v rozsahu minimálně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vou projektovaných staveb (nebo rekonstrukcí) silnic v min. délce 800 m pro každou z nich vypracovaných dodavatelem ve stupni DUSP nebo DSP nebo PDPS. Součástí uvedených projektovaných staveb musí být i rekonstrukce inženýrských sítí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vou projektovaných staveb opěrných nebo zárubních zdí vypracovaných dodavatelem ve stupni DUSP nebo DSP nebo PDPS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souladu s § 5 zákona č. 13/1997 Sb., o pozemních komunikacích, ve znění pozdějších předpisů se za silnici považují silnice I., II. a III. třídy. Zadavatelé uznají pro splnění požadavku i dálnice, naopak neuznají místní a účelové komunikace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název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peň projektové dokumentac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stavby nebo rekonstrukce silnice (včetně rekonstrukce inž. sítí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(minimálně 80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Stavba  opěrných nebo zárubních zdí </w:t>
            </w:r>
            <w:r>
              <w:rPr>
                <w:i/>
                <w:sz w:val="18"/>
                <w:szCs w:val="18"/>
              </w:rPr>
              <w:t>(ano/n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účastník uvede dobu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18"/>
                <w:szCs w:val="20"/>
              </w:rPr>
              <w:t>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 které je možné významnou službu ověřit (jméno, příjmení, funkce, telefon,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Yu Gothic U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5-01-13T09:52:00Z</dcterms:modified>
  <cp:revision>74</cp:revision>
  <dc:subject/>
  <dc:title>Krycí list nabídky</dc:title>
</cp:coreProperties>
</file>